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7     1 1 1 1 2 1 2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1 3 2 1 2 2 2 2  -      8(13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3 2 2 3 1 2 1 2 2  -      7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2 2 1 2 3 1 1 1  -      8(12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3 1 2 3 1 3 3 3  -      -      9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642"/>
        <w:gridCol w:w="1270"/>
        <w:gridCol w:w="1396"/>
        <w:gridCol w:w="1396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сь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57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